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2400300"/>
            <wp:effectExtent l="0" t="0" r="0" b="0"/>
            <wp:docPr id="3" name="FLYBAC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YBAC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b/>
          <w:b/>
          <w:bCs/>
          <w:sz w:val="48"/>
          <w:szCs w:val="48"/>
          <w:shd w:fill="CCCCFF" w:val="clear"/>
        </w:rPr>
      </w:pPr>
      <w:r>
        <w:rPr>
          <w:b/>
          <w:bCs/>
          <w:sz w:val="48"/>
          <w:szCs w:val="48"/>
          <w:shd w:fill="CCCCFF" w:val="clear"/>
        </w:rPr>
        <w:t>TABELA DE FLYBACK'S</w:t>
      </w:r>
    </w:p>
    <w:p>
      <w:pPr>
        <w:pStyle w:val="NormalWeb"/>
        <w:jc w:val="center"/>
        <w:rPr>
          <w:b/>
          <w:b/>
          <w:bCs/>
          <w:sz w:val="48"/>
          <w:szCs w:val="48"/>
          <w:shd w:fill="CCCCFF" w:val="clear"/>
        </w:rPr>
      </w:pPr>
      <w:r>
        <w:rPr>
          <w:b/>
          <w:bCs/>
          <w:sz w:val="48"/>
          <w:szCs w:val="48"/>
          <w:shd w:fill="CCCCFF" w:val="clear"/>
        </w:rPr>
        <w:t>COPECO</w:t>
      </w:r>
    </w:p>
    <w:p>
      <w:pPr>
        <w:pStyle w:val="NormalWeb"/>
        <w:jc w:val="center"/>
        <w:rPr>
          <w:b/>
          <w:b/>
          <w:bCs/>
          <w:sz w:val="48"/>
          <w:szCs w:val="48"/>
          <w:shd w:fill="CCCCFF" w:val="clear"/>
        </w:rPr>
      </w:pPr>
      <w:r>
        <w:rPr>
          <w:b/>
          <w:bCs/>
          <w:sz w:val="48"/>
          <w:szCs w:val="48"/>
          <w:shd w:fill="CCCCFF" w:val="clear"/>
        </w:rPr>
        <w:t>MONITORES DE VIDEO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1"/>
        <w:gridCol w:w="2907"/>
        <w:gridCol w:w="3010"/>
      </w:tblGrid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shd w:fill="000080" w:val="clear"/>
              </w:rPr>
            </w:pPr>
            <w:r>
              <w:rPr>
                <w:color w:val="FFFFFF"/>
                <w:shd w:fill="000080" w:val="clear"/>
              </w:rPr>
              <w:t>CODIGO ORIGINAL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shd w:fill="000080" w:val="clear"/>
              </w:rPr>
            </w:pPr>
            <w:r>
              <w:rPr>
                <w:color w:val="FFFFFF"/>
                <w:shd w:fill="000080" w:val="clear"/>
              </w:rPr>
              <w:t>MARCA/MODELO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shd w:fill="000080" w:val="clear"/>
              </w:rPr>
            </w:pPr>
            <w:r>
              <w:rPr>
                <w:color w:val="FFFFFF"/>
                <w:shd w:fill="000080" w:val="clear"/>
              </w:rPr>
              <w:t>CODIGO COPECO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STC 070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ALFA DIGITAL VTC14-3G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CO 14A042 </w:t>
            </w:r>
          </w:p>
          <w:p>
            <w:pPr>
              <w:pStyle w:val="NormalWeb"/>
              <w:rPr/>
            </w:pPr>
            <w:r>
              <w:rPr/>
              <w:t>FTX 14A015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L 2727 (DNF)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MSUNG CVM4967P/4787P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CQA4147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VP4237P/4237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-70026-001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19-70026-01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R VIEW - 33D 7133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34T 7134T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CO 14A030C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L 2700 (DNF)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KFS 61140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MSUNG CVL4955 </w:t>
            </w:r>
          </w:p>
          <w:p>
            <w:pPr>
              <w:pStyle w:val="NormalWeb"/>
              <w:rPr/>
            </w:pPr>
            <w:r>
              <w:rPr/>
              <w:t>CVM4967/N/T/W</w:t>
            </w:r>
          </w:p>
          <w:p>
            <w:pPr>
              <w:pStyle w:val="NormalWeb"/>
              <w:rPr/>
            </w:pPr>
            <w:r>
              <w:rPr/>
              <w:t>IBM 2113-00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INFINITI - IE1428SV - IE1435SV - IE1439SV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EA 238 FEA 194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501-0261-118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ALFA DIGITAL - VTC 14-5/-6/-7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5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Z 132 A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T 2090/26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ALFA DIGITAL / ITAUTEC / IBM MC&amp;A /COMPAQ / MONYDATA MICROSCAN 2E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EA 071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EA 185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TAUTEC MOD 28L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LFA DIGITAL VTC 14-1/-3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7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FCFB B4037X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M4828 FBT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ALFA DIGITAL - VTC 14 - 3GF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8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CF 1580 </w:t>
            </w:r>
          </w:p>
          <w:p>
            <w:pPr>
              <w:pStyle w:val="NormalWeb"/>
              <w:rPr/>
            </w:pPr>
            <w:r>
              <w:rPr/>
              <w:t>KFS 60559</w:t>
            </w:r>
          </w:p>
          <w:p>
            <w:pPr>
              <w:pStyle w:val="NormalWeb"/>
              <w:rPr/>
            </w:pPr>
            <w:r>
              <w:rPr/>
              <w:t>MOF 1555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SH 1FCT3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DEOCOMPO 1417-D/1412-E / DAEWOO CMC 1417AE / LEADING EDGE - CMC 1417AT / IBM 8512-003 / MICROQ Q1420 / FACIT M432/M434 /TCE M400/430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VTC 8514S/495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09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FA 95002D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CE CF0484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VIDEOCOMPO 1418-E/1418-H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1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FB 251T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TFB251L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CE CF 082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ONYDATA / TATUNG </w:t>
            </w:r>
          </w:p>
          <w:p>
            <w:pPr>
              <w:pStyle w:val="NormalWeb"/>
              <w:rPr/>
            </w:pPr>
            <w:r>
              <w:rPr/>
              <w:t>ELEBRA CM14SBS</w:t>
            </w:r>
          </w:p>
          <w:p>
            <w:pPr>
              <w:pStyle w:val="NormalWeb"/>
              <w:rPr>
                <w:lang w:val="es-ES_tradnl"/>
              </w:rPr>
            </w:pPr>
            <w:r>
              <w:rPr>
                <w:lang w:val="es-ES_tradnl"/>
              </w:rPr>
              <w:t>COMPAQ 141/473F/613/303U-V40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CE V10969 / DX 470/ M445 / ZENITH TG 14"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1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JF 9503C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660-302-1448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ASKO CM 1448N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0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A 634 FEA 374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79A 355-1 79A 348-3</w:t>
            </w:r>
          </w:p>
          <w:p>
            <w:pPr>
              <w:pStyle w:val="NormalWeb"/>
              <w:rPr/>
            </w:pPr>
            <w:r>
              <w:rPr/>
              <w:t>79A 369-4 79A 355-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T 8355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OC MODELO 4VN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IVE STAR FS4950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S4993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.70028.001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CE CF0689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R VIEW 55 7155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IGITAL PCX-CVC-AC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70017.00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R VIEW 11D 7011D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105649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C 3D JC1404HM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B 4/046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INAL COLOR WISE WY32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5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.70006.001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CE CF0313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R VIEW 7031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 426/TFB 4812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BM G-50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7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SA14A002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Q PRESARIO 1410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8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-218D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STAR 150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9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SN 14A024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EA 287 FEA 515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ONI PV 850D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70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B 275T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Q PRESARIO V410/304U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7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74Z - 2001J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6174Z - 2001D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 STUDIOWORKS 44I/45I/55I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7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 277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VE STAR 514A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07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FB 265T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Q PRESARIO 152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7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SN 14AO29S </w:t>
            </w:r>
          </w:p>
          <w:p>
            <w:pPr>
              <w:pStyle w:val="NormalWeb"/>
              <w:rPr/>
            </w:pPr>
            <w:r>
              <w:rPr/>
              <w:t>6174Z2003F</w:t>
            </w:r>
          </w:p>
          <w:p>
            <w:pPr>
              <w:pStyle w:val="NormalWeb"/>
              <w:rPr/>
            </w:pPr>
            <w:r>
              <w:rPr/>
              <w:t>730-302-850M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EA 645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VIEW PV 850D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75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FEG 4050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ADD 80119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200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FEG 4050R/4050RT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VGA DIVERSO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200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14/115L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ANGRA VG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/115L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4/150 - FEG 4017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HILIPS 3167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CGA/TERMINAIS MONO DIVERSO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14/150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3-74-1407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FB 4/049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TEK MT 1428 SVGA </w:t>
            </w:r>
          </w:p>
          <w:p>
            <w:pPr>
              <w:pStyle w:val="NormalWeb"/>
              <w:rPr/>
            </w:pPr>
            <w:r>
              <w:rPr/>
              <w:t>CONTINENTAL CP4967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VC 4963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J 2672 (DNF)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KJF 9215B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CHMEDIA TCM 214C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UIS MARVE 49638A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MARKVISION VC 4967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7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A 89002D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JV 1439S/1441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AEWOO DCM143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8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 210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DA BR 2140-C01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AMURAI 91114/028N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9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A 340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CT 8183 (MERITRON)</w:t>
              <w:br/>
              <w:t>LCE  CF0959</w:t>
            </w:r>
          </w:p>
          <w:p>
            <w:pPr>
              <w:pStyle w:val="NormalWeb"/>
              <w:spacing w:before="280" w:after="0"/>
              <w:rPr>
                <w:lang w:val="es-ES_tradnl"/>
              </w:rPr>
            </w:pPr>
            <w:r>
              <w:rPr>
                <w:lang w:val="es-ES_tradnl"/>
              </w:rPr>
              <w:t>6174Z - 1388L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MTEK MT 1428NI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MT 1428 SYNCMASTER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LIVETTI MPSV 1410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40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KFS 00907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JV 1439S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VTC V-4987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4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N 1414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MEDIA TCM 2148C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4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 288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OC 4L - 4V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IVESTAR FS4950/FS4993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VTC V1428NI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UP DATING 1428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4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FA 83012D </w:t>
            </w:r>
          </w:p>
          <w:p>
            <w:pPr>
              <w:pStyle w:val="NormalWeb"/>
              <w:rPr/>
            </w:pPr>
            <w:r>
              <w:rPr/>
              <w:t>ZTFJ 73346A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FA 83013D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EWOO CMC 1427 X1/ 1507 X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VIDEOCOMPO 1427S - 1460XE - 1427X - 1427X1 - 1428X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04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KFS 61107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RON HN 4848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047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DOR 1242-0088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OLIVETTI CDU 1435S / HA81-CDU 1431E /HA081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48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FFA 82025H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VE STAR 15.1100.012 14NE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CE DX447/DX447D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49-A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39L2061AZ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TEK MT 1428D SVG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70034.00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R/ASPIRE 7133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A 583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39L2029AZT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S 1444/K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TCE JX 449D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IVE STAR FIVE VISION 110022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K 146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VE STAR FS M4993/FS 4967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L648 / 4992#022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EK M-1428 SVG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5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N 1504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MEDIA TCM 1548G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FS 61376 - FN1416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KSF 61434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RON / HYUNDAY HN4848F HL4848F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5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730-312-1424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EA 063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VGART EM 1428 </w:t>
            </w:r>
          </w:p>
          <w:p>
            <w:pPr>
              <w:pStyle w:val="NormalWeb"/>
              <w:rPr/>
            </w:pPr>
            <w:r>
              <w:rPr/>
              <w:t>UIS - EDI 1428SV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TC 8514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59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FS 61101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KFS 61410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KFS 60807A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154-382B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LCE CF0710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*VIDE 14029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TC V4960*/V4987 UVSYNC IV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UIS TECHM 1428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TECHMEDIA TCM1400G/1448G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IVE STAR FS 4950NI</w:t>
            </w:r>
          </w:p>
          <w:p>
            <w:pPr>
              <w:pStyle w:val="NormalWeb"/>
              <w:rPr>
                <w:lang w:val="es-ES_tradnl"/>
              </w:rPr>
            </w:pPr>
            <w:r>
              <w:rPr>
                <w:lang w:val="es-ES_tradnl"/>
              </w:rPr>
              <w:t>PLEXTOR PLEX 28NI</w:t>
            </w:r>
          </w:p>
          <w:p>
            <w:pPr>
              <w:pStyle w:val="NormalWeb"/>
              <w:rPr>
                <w:lang w:val="es-ES_tradnl"/>
              </w:rPr>
            </w:pPr>
            <w:r>
              <w:rPr>
                <w:lang w:val="es-ES_tradnl"/>
              </w:rPr>
              <w:t>METRON TCM 1448G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DIGITAL VGE 1448T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MARKVISION VC 4967 G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 2732A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N 1419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TEC - VISION MOD 1400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VTC V4960 UVSYNC2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V4967 SYNC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4967 UVSYNC3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7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7F13 - 0210M/0212M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ETF 39L406 BZT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 - CGD 1438-E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MONYDAT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28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FS 60854 </w:t>
            </w:r>
          </w:p>
          <w:p>
            <w:pPr>
              <w:pStyle w:val="NormalWeb"/>
              <w:rPr/>
            </w:pPr>
            <w:r>
              <w:rPr/>
              <w:t>LCE CF0394</w:t>
            </w:r>
          </w:p>
          <w:p>
            <w:pPr>
              <w:pStyle w:val="NormalWeb"/>
              <w:rPr/>
            </w:pPr>
            <w:r>
              <w:rPr/>
              <w:t>A 2437462 MJ14K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evido a duplicidade de modelo usar codigo do flyback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TC V4960 / V-4967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AAMAZING CM 8489GX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29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FA 82012H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N 1407 (DNF)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PDATING SVGA 1428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UIS - DAYDT 14V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IVE STAR - LG1436 /FS4950NE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HURRICANE - MT 1428NE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0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B 4814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IS DIGITAL DIG 1428NE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O 14A04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AQ 472P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SAMTRON SC428VS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HP - D2804A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JF 9320C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KJF 9303C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660-302-1448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154-388F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DISON 1439SV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MASKO CM1448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ORION 1428FV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OMAS AM1448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30-3002-1433B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EA 241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IS - EDI1439SV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ECOVISION NF848F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RONI NF-848P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 - 218B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LDSTAR 1465DL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1466LR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1466DM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PACKARD BELL 2020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1411SL / 1421SL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FB 4805B / 4805C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TFB 4806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EA 306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BM - 96G3158 </w:t>
            </w:r>
          </w:p>
          <w:p>
            <w:pPr>
              <w:pStyle w:val="NormalWeb"/>
              <w:rPr/>
            </w:pPr>
            <w:r>
              <w:rPr/>
              <w:t>VGART - CM1448T / VG1448TL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VIDEOCOMPO 1438E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35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SA 14A003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MSUNG NE CQB4147 </w:t>
            </w:r>
          </w:p>
          <w:p>
            <w:pPr>
              <w:pStyle w:val="NormalWeb"/>
              <w:rPr>
                <w:lang w:val="es-ES_tradnl"/>
              </w:rPr>
            </w:pPr>
            <w:r>
              <w:rPr>
                <w:lang w:val="es-ES_tradnl"/>
              </w:rPr>
              <w:t>SAMTRON SC 1428P</w:t>
            </w:r>
          </w:p>
          <w:p>
            <w:pPr>
              <w:pStyle w:val="NormalWeb"/>
              <w:spacing w:before="280" w:after="0"/>
              <w:rPr>
                <w:lang w:val="es-ES_tradnl"/>
              </w:rPr>
            </w:pPr>
            <w:r>
              <w:rPr>
                <w:lang w:val="es-ES_tradnl"/>
              </w:rPr>
              <w:t>COMPAQ PRESARIO 142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1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B 239S / 239T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YDATA BR 2040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TATUNG/ELEBRA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ACKARD BELL RC11411/125L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16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T 2090/33/39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AT 2094/03/02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LCE CF0612A/VF0532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ETF 35L510 AZT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TF 39L639 AZT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ILIPS 7CM 5689/78T - 5299/48T - 4CM 5089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7CM5689/48T - 5699/48T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4CM02-14B5299/48T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COMPAQ 445A (15") / 445B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COMPAQ PRESARIO CDS520/524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HP D2813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17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A 284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638A - 502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FA 86012D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LCE CF0724A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ZTFJ 73345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EWOO 1418AD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MICRO Q 1460</w:t>
            </w:r>
          </w:p>
          <w:p>
            <w:pPr>
              <w:pStyle w:val="NormalWeb"/>
              <w:rPr/>
            </w:pPr>
            <w:r>
              <w:rPr/>
              <w:t>HP D2803A</w:t>
            </w:r>
          </w:p>
          <w:p>
            <w:pPr>
              <w:pStyle w:val="NormalWeb"/>
              <w:rPr/>
            </w:pPr>
            <w:r>
              <w:rPr/>
              <w:t>VIDEOCOMPO 1460-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CE-M401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18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FA 95003H </w:t>
            </w:r>
          </w:p>
          <w:p>
            <w:pPr>
              <w:pStyle w:val="NormalWeb"/>
              <w:rPr/>
            </w:pPr>
            <w:r>
              <w:rPr/>
              <w:t>FFA 95006H</w:t>
            </w:r>
          </w:p>
          <w:p>
            <w:pPr>
              <w:pStyle w:val="NormalWeb"/>
              <w:rPr/>
            </w:pPr>
            <w:r>
              <w:rPr/>
              <w:t>MSU1FGV79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FB 4/050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DEOCOMPO 1418-AD-3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FIVE STAR OC 143ST39/FS-4967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AJV 1428SN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UIS DAY1428SV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DAYTEK DT 14SNE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HURRICANE MT 14SV28I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19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FB 3501 / 39L445 AZT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FB 3502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GART 1425 / 1435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IDEOCOMPO 1414L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0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A 448 - FSN 14A015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FB 4809 / 4810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BM G-50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6542/10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1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4 - 195Q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KJF 9238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LDSTAR 1460DL / 1455DL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SUIPERSYNC D86285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DIGITAL PCX CV-GE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ACKARD BELL 1401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22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54 - 218C </w:t>
            </w:r>
          </w:p>
          <w:p>
            <w:pPr>
              <w:pStyle w:val="NormalWeb"/>
              <w:rPr/>
            </w:pPr>
            <w:r>
              <w:rPr/>
              <w:t>154 - 382F</w:t>
            </w:r>
          </w:p>
          <w:p>
            <w:pPr>
              <w:pStyle w:val="NormalWeb"/>
              <w:rPr/>
            </w:pPr>
            <w:r>
              <w:rPr/>
              <w:t>6174Z - 2001A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6174Z - 2001E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LDSTAR 1465DLS/1466LRS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1467/1505S/1468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GOLDSTAR STUDIOWORKS 44M</w:t>
            </w:r>
          </w:p>
          <w:p>
            <w:pPr>
              <w:pStyle w:val="NormalWeb"/>
              <w:rPr/>
            </w:pPr>
            <w:r>
              <w:rPr/>
              <w:t>LG 1470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IS DIG1428SV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23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6174Z - 2001A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GITAL PCX-CV-VS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23-B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FA 95001D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FA 95001H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VIDEOCOMPO 1450E </w:t>
            </w:r>
          </w:p>
          <w:p>
            <w:pPr>
              <w:pStyle w:val="NormalWeb"/>
              <w:rPr/>
            </w:pPr>
            <w:r>
              <w:rPr/>
              <w:t>DAEWOO CMC 1420AE</w:t>
            </w:r>
          </w:p>
          <w:p>
            <w:pPr>
              <w:pStyle w:val="NormalWeb"/>
              <w:rPr>
                <w:lang w:val="es-ES_tradnl"/>
              </w:rPr>
            </w:pPr>
            <w:r>
              <w:rPr>
                <w:lang w:val="es-ES_tradnl"/>
              </w:rPr>
              <w:t>AJV 1428NI</w:t>
            </w:r>
          </w:p>
          <w:p>
            <w:pPr>
              <w:pStyle w:val="NormalWeb"/>
              <w:spacing w:before="280" w:after="0"/>
              <w:rPr>
                <w:lang w:val="es-ES_tradnl"/>
              </w:rPr>
            </w:pPr>
            <w:r>
              <w:rPr>
                <w:lang w:val="es-ES_tradnl"/>
              </w:rPr>
              <w:t>TCE M530D (15")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24</w:t>
            </w:r>
          </w:p>
        </w:tc>
      </w:tr>
      <w:tr>
        <w:trPr/>
        <w:tc>
          <w:tcPr>
            <w:tcW w:w="2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A 383 / 39L518 AZT </w:t>
            </w:r>
          </w:p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410 - F013</w:t>
            </w:r>
          </w:p>
        </w:tc>
        <w:tc>
          <w:tcPr>
            <w:tcW w:w="2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VIDEOCOMPO 4148XE / 1582BH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TINENTAL GV 4138C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14025</w:t>
            </w:r>
          </w:p>
        </w:tc>
      </w:tr>
    </w:tbl>
    <w:p>
      <w:pPr>
        <w:pStyle w:val="NormalWeb"/>
        <w:jc w:val="center"/>
        <w:rPr/>
      </w:pPr>
      <w:r>
        <w:rPr>
          <w:b/>
          <w:bCs/>
          <w:sz w:val="36"/>
          <w:szCs w:val="36"/>
        </w:rPr>
        <w:t>[</w:t>
      </w:r>
      <w:hyperlink r:id="rId5">
        <w:r>
          <w:rPr>
            <w:rStyle w:val="InternetLink"/>
            <w:b/>
            <w:bCs/>
            <w:sz w:val="36"/>
            <w:szCs w:val="36"/>
          </w:rPr>
          <w:t>RETORNAR</w:t>
        </w:r>
      </w:hyperlink>
      <w:r>
        <w:rPr>
          <w:b/>
          <w:bCs/>
          <w:sz w:val="36"/>
          <w:szCs w:val="36"/>
        </w:rPr>
        <w:t>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robot.hpg.ig.com.br/esqsammom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5:09:00Z</dcterms:created>
  <dc:creator>Luis</dc:creator>
  <dc:description/>
  <dc:language>en-US</dc:language>
  <cp:lastModifiedBy>Luis</cp:lastModifiedBy>
  <dcterms:modified xsi:type="dcterms:W3CDTF">2002-03-22T15:10:00Z</dcterms:modified>
  <cp:revision>2</cp:revision>
  <dc:subject/>
  <dc:title> </dc:title>
</cp:coreProperties>
</file>