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DIODO ZENER VOLTAGEM     POTÊNCIA</w:t>
      </w:r>
    </w:p>
    <w:p>
      <w:pPr>
        <w:pStyle w:val="Normal"/>
        <w:jc w:val="center"/>
        <w:rPr>
          <w:b/>
          <w:b/>
          <w:bCs/>
          <w:color w:val="800000"/>
          <w:sz w:val="44"/>
          <w:szCs w:val="32"/>
        </w:rPr>
      </w:pPr>
      <w:r>
        <w:rPr>
          <w:b/>
          <w:bCs/>
          <w:color w:val="800000"/>
          <w:sz w:val="44"/>
          <w:szCs w:val="3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134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EN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E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NSÃO VOL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TÊNCIA      WATTS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46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3V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47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3V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48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3V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0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4V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1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5V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2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5V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3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6V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4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6V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5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7V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6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8V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7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T9C9V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8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62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759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T9C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64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65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66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67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68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69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70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71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72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973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79C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28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3V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29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3V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0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3V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1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4V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2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4V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3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5V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4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5V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5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6V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6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6V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7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7V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8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8V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39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9V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0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1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2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3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4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5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6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7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8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49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0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1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N4752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ZX81C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525" w:gutter="0" w:header="0" w:top="1418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7:12:00Z</dcterms:created>
  <dc:creator>Divisão de Implantação e Manutenção</dc:creator>
  <dc:description/>
  <dc:language>en-US</dc:language>
  <cp:lastModifiedBy>Usuario</cp:lastModifiedBy>
  <dcterms:modified xsi:type="dcterms:W3CDTF">2005-10-08T13:36:00Z</dcterms:modified>
  <cp:revision>13</cp:revision>
  <dc:subject/>
  <dc:title>ZENER	</dc:title>
</cp:coreProperties>
</file>