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color w:val="008000"/>
          <w:sz w:val="32"/>
          <w:szCs w:val="20"/>
        </w:rPr>
      </w:pPr>
      <w:r>
        <w:rPr>
          <w:rFonts w:cs="Verdana" w:ascii="Verdana" w:hAnsi="Verdana"/>
          <w:b/>
          <w:bCs/>
          <w:color w:val="008000"/>
          <w:sz w:val="32"/>
          <w:szCs w:val="20"/>
        </w:rPr>
        <w:t>Tabela de equivalência de circuitos integrados: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6389"/>
      </w:tblGrid>
      <w:tr>
        <w:trPr/>
        <w:tc>
          <w:tcPr>
            <w:tcW w:w="840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color w:val="FF505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5050"/>
                <w:sz w:val="20"/>
              </w:rPr>
              <w:t>TABELA DE SUBSTITUIÇÕES DE C.I.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FF505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5050"/>
                <w:sz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Web"/>
              <w:spacing w:before="280" w:after="0"/>
              <w:rPr>
                <w:color w:val="FF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20"/>
              </w:rPr>
              <w:t>ORIGINAL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Web"/>
              <w:spacing w:before="280" w:after="0"/>
              <w:rPr>
                <w:color w:val="FF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6"/>
                <w:szCs w:val="20"/>
              </w:rPr>
              <w:t>SUBSTITUTO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61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A78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2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36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2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065, HA1125, KA2101, LA1365, LA3065, MC1358, TA7176, ULC216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25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36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2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36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13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4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240, PD2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139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N39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17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7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51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9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54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55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6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115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65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6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0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68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124, KA2284, LB140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8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XA1034P, KA2213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31, AN71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2, LA4140, TA7313, LA1185, TA73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40, AN71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252, AN7149, AN71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4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47, AN7140, AN25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6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78, AN716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6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78, AN716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7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68, AN716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5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54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13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1332, BA1330, AN36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13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7410, HA11227, KA2261, LA3361, TA76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BA13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BA1330, BA13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BA330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22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BA422O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2413, KA2242, KA422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42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247, LA12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54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53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1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84, AN6884, LB140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21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87, LB143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13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85, KB142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20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281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23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830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2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3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55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NE555, SDA555, LM55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7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7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8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8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119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190, IC105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13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4, HA12402, TA7613, TDA1083, ULN2204, SN76115, LM13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145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M1458, MC14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04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04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M304 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0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FIS274, AN241, HA1I25, KA2101, LA1365, TA717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6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IV27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8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08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8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08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08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CA308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18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CA3189, LN318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400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CA400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CE414010691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D64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10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130, UPC1O31H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136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9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4O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GD40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1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N401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1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C4016, MC1401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23BE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D4023BE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2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C1428BC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C4030BP , MC14070B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3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CF4034BE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4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CL4046BE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C14051BC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D405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N4052, TC405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53B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5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5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EF405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60MC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C4046BC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6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CF406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07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C1407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45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N45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4010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C14584 , MN74C14N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4511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N4511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O1044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436526, KSCl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PU650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A650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XA101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XA119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XA1191-S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XA101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XA119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XA101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7521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CM-A-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DBL3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M324, KIA75902P, TA759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DBL10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20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DBL201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830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DN683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DM10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EN1123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3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EN1123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3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IS27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6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FIV27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6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241, CA3065, KA2101, LA1365, TA7176, IX00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364, M5135, TA707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30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0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3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3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4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4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A55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894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151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7140, BA1330, KA2261, TA33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3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423, IX006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3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6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4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4220, KA22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42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35, IX006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24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4, TA7613, TDA1083, ULN22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1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PA302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D49741NT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33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D404729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3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M9100AI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9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M910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9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C105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A1190, TDA119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RF8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UK44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0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7102, TA706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39, CA3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0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7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0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SN74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N74193N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N7420N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PC577, SN7404N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N7416N, UPC56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70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PC5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71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I20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2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A120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41, MC1324, MC132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3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6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0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3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07,HA1309,HA1154,CA306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4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6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4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54,CA3065,HA11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04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F-15-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04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13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4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PC20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4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5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6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5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PC100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5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42, HA1339, CA1190GQ, TBA810, CA8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6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38, EN1123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9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0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101C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39, HA134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12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9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14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6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1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848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17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848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2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35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21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6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2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910, LA79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365-C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6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4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06P, M5848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4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61A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4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09U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52CE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R4109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6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8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68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7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706-CE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671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7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689, STK73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80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63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PC577H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10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PC566H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1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582C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4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L120, CA307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4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30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4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36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06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HA1366WR, CA30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10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366WR, CA1310, PL13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208CE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450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179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7390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182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68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12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160, M51522, M5152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12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201,ULN12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0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241, CA3065, HA1125, LA1365, TA717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5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385, TA7242, UPC1031, CD10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55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7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543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1170, CD117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3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118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5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769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5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6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5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62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0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BA820M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0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182, LA4192, LA4550, LA4180, TEA20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0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2822M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40A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7112, LA4140, TA73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160, KA2214, UPC136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1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263C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37, LA32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2413, BA42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730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150, TA7130, UPC1028H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4260, LA12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4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2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6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361, TA7604, AN7410, BA13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6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420, TA73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6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421, TA734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0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8207K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8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884, LB1403, BA612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8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6137, LB142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8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B14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8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6125, LB143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9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A18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0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65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L82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L820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1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S12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9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607AP, TA7660, TDA254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10B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IA62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9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D1366CP, UPC1366C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9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67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91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515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91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5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9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53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92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5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830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623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925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5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06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8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7108, CXA1034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2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1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2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BA330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41A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13, HA12402, TDA1083, ULN22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1083, ULN22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9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185, AN7205, TA73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226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227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0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DBL10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8210, KIA620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2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2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8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7282, KIA728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8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8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9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99, TA729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1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1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2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2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2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12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8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8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8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8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820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820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IA8210H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8210H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IA759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BL324, LM324, TA759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IA75902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75902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M9304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M93C46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8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5A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92, MK5099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5B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R4099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S580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912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0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C1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6526, CO1044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2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LN20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2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LN200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15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30, UPC1028H, KA22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18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7205, KA22495, TA73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20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1241, ULN12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2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7, BA42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36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6, M5135, TA707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3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241, CA3065, HA1125, KA2101, TA717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38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30, TA7242, UPC10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18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9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1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521, M51522, KA12222, KA222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16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521, TA737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2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2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36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04, AN7410, BA1330, KA2261, HA1122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0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00, LA4201, LA410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1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313, KA22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1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18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182, KA2206, LA4190, LA7192, TEA2025, LA455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0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01, LA4032, LA410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0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00, LA4032, LA410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6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2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36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4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22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461(INVERTIDO)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55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555, LA4182, LA4192, TEA20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55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550, LA4190, LA4192, LA418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65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65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32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811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33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3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6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5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62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5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8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6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79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20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B14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884, KA228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B14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8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B142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137, KA228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B143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BA6125, KA228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C788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C7880, CDX118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3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A324, DBL324, GL324, KIA75902P, TA75902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3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39, DBL339, KIA3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78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9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139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56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NE567, CA56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7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A7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7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A741, AN17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10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NE548, NE6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10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04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4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08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8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08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08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52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3524, SG352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860 (40 PINOS)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D8009, MM5316 – 40 PINOS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3860 (28 PINOS)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MS35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8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9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5A, MK4099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R4099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S5805B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S12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4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060 - 386G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3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3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70, LA1364, HA112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5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375, LA31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34300 - 6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P137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356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211 – CE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365S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51365 – S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496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51496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551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51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51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51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52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1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5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531, M5153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5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1532 ,515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M54543L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4543 – L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8485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17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848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15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865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4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C13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IX00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C145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C4558, CA14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C145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455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C1458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4010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D8009 (40 PINOS)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M51336, LM83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K508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9508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M561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D8009, LM83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N74HC36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N74NC36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S519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12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PL6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A6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AM65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D107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RC41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PA4136, SDA4136, CD413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RC415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L074, MC3407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RC455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C14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256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M916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F103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F10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F1032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F1032PL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F103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F10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S57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S67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S560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AS66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N7611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CA1310, LM13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0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05, STK01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0II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5, STK43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6, STK435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00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0029, STK0039, STK004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00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0040, STK005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240, STK225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39, STK441, STK4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5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59, STK4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0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02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02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02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2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2240, STK225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2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22, STK4131, STK4132, STK4141, STK414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31, STK4132, STK4142, STK41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42, STK41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414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STK7390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179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07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126, LA1364, M513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5, LA1150, UPC1028H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3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210, KA22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7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241, CA3065, HA1125, KA2101, MC135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9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5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93A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10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1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1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3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7233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40A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4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30, LA1385, UPC1031, CD103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6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8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06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29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9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3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3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7112, KA2212, LA41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34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64, AN742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734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263, A74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35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161, M5152, TA8125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722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8127N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820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065, KA2206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358A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AN7205, KA22495, LA118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41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2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0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3361, KA2261, HA11227, BA1330, AN74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0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911, TA7660, TDA254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0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9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1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2402, KA22424, TDA1083, ULN22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7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4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5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2544, KA2911, TA760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7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91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9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15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705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270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8221AH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IA6210AH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822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A455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51365S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M51356SP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59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IA75902P, LM324, DBL32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A55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HA140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A63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PL63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BA440C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BA1440C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BA440N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BA1442, TBA14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BA820M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0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CA538BP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A75339P, MC14538B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CA78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CA78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2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DA20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0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0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0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0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08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424, HA12402, ULN2204, TA7613, KA2242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11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N66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DA117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136, CA117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18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13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1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1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1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18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15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03, CA2002, UPC20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0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04, DBL103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0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30, TDA20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2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DA20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02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EA2029, U2529B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21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1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16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1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2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40, TDA83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41, TDA83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4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A7660, TA7607, KA291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102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822H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A220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4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40, TDA83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4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2541, TDA834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6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56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35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356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3566, U656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356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3562, U656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65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365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DA726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200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EA202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KA2206, LA4180, LA4182, ULN220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EA202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EA2529, U2529, TDA202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EA252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EA202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MP47C4NR09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MP47C834NR17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MP47C634NR3408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MP47C834NR308 (Trocar controle de memória)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MP47C834N-R1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MP47C834N-16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MS345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LM856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T0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6548, UM6528 (Para vídeo game)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T0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6547, UM6527 (Para vídeo game)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252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EA2029,TDA2029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656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3562, TDA356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A72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LM72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A413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RC413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LN200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L2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LN220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613, TDA108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LN220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DA1083, TA7613, KA22424, HA124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652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10444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6532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1074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912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S5800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9121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S58006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91611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S25610, S256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M9508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K508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UPC05587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CA1310, UPC1310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PC100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IX0053CE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UPC1028H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s-ES_tradnl"/>
              </w:rPr>
              <w:t>TA7130, LA1150, KA224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21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61, KA22461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263C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214, IX01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5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10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63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147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65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215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66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KA2912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79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AG0011, AG0020, AG0024, AG695, K213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384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IX0143</w:t>
            </w:r>
          </w:p>
        </w:tc>
      </w:tr>
      <w:tr>
        <w:trPr/>
        <w:tc>
          <w:tcPr>
            <w:tcW w:w="20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GB"/>
              </w:rPr>
              <w:t>UPC1870</w:t>
            </w:r>
          </w:p>
        </w:tc>
        <w:tc>
          <w:tcPr>
            <w:tcW w:w="63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A001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>
          <w:rFonts w:cs="Verdana" w:ascii="Verdana" w:hAnsi="Verdana"/>
          <w:b/>
          <w:bCs/>
          <w:color w:val="FF5050"/>
          <w:sz w:val="20"/>
          <w:szCs w:val="20"/>
        </w:rPr>
        <w:t>Nota:</w:t>
      </w:r>
      <w:r>
        <w:rPr>
          <w:rFonts w:cs="Verdana" w:ascii="Verdana" w:hAnsi="Verdana"/>
          <w:color w:val="FF5050"/>
          <w:sz w:val="20"/>
          <w:szCs w:val="20"/>
        </w:rPr>
        <w:t xml:space="preserve"> Esta tabela foi obtida com um representante de componentes eletrônicos.</w:t>
        <w:br/>
        <w:t>(dados de Luiz Luz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17:00Z</dcterms:created>
  <dc:creator>Jonas Bairros</dc:creator>
  <dc:description/>
  <dc:language>en-US</dc:language>
  <cp:lastModifiedBy>Usuario</cp:lastModifiedBy>
  <cp:lastPrinted>2002-09-22T14:01:00Z</cp:lastPrinted>
  <dcterms:modified xsi:type="dcterms:W3CDTF">2005-04-27T21:13:00Z</dcterms:modified>
  <cp:revision>8</cp:revision>
  <dc:subject/>
  <dc:title>Página Técnica</dc:title>
</cp:coreProperties>
</file>